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Tabelle dietetiche per la comunità religiosa musulmana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      Menu invernal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N. B. : non aggiungere prosciutto cotto o altro tipo di carne di maiale alle pietanz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0330" cy="508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330" cy="508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2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*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tacchino e pollo  con patate brasat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*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senza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ezzatino di tacch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e pollo  con pat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 senza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senza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tacchino e poll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senza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Hamburger di bov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pt;height:400.45pt;mso-wrap-distance-left:7.05pt;mso-wrap-distance-right:7.05pt;mso-wrap-distance-top:0pt;mso-wrap-distance-bottom:0pt;margin-top:110.75pt;mso-position-vertical-relative:page;margin-left:3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2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*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tacchino e pollo  con patate brasat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*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senza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ezzatino di tacch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e pollo  con pat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 senza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senza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tacchino e poll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senza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Hamburger di bov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02:00Z</dcterms:created>
  <dc:creator>ASL NAPOLI 1</dc:creator>
  <dc:description/>
  <dc:language>en-US</dc:language>
  <cp:lastModifiedBy> </cp:lastModifiedBy>
  <cp:lastPrinted>2007-06-28T16:21:00Z</cp:lastPrinted>
  <dcterms:modified xsi:type="dcterms:W3CDTF">2007-06-28T14:21:00Z</dcterms:modified>
  <cp:revision>13</cp:revision>
  <dc:subject/>
  <dc:title>Lunedi</dc:title>
</cp:coreProperties>
</file>